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иселёвск, Кемеровская об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стория руш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>(творческий рефер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Автор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ёмина Екатерина Евгеньевна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ученица 9 класса «А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Руководитель:</w:t>
      </w:r>
      <w:r>
        <w:rPr>
          <w:sz w:val="28"/>
          <w:szCs w:val="28"/>
        </w:rPr>
        <w:t xml:space="preserve"> Коновалова Татьяна Васил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читель технологии,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>Адрес, телеф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652715, Кемеровская область, город Киселёвс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оезд Строителей 5, (384-64) 5-54-88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>Адрес, телефон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л. Утренняя дом 6, кв.87, (384-64) 5-60-03,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>Адрес, телефон руково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л. Утренняя дом 2, кВ.7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селёвск,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ие……………………………………………..……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я рушников………………………………..……...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волика………………………………………………...7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адебные рушники……………………………………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…………………………………………………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ок литературы…………………………………………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я всегда интересовали полотенца, которые называются рушниками. По-моему это очень тонкая и кропотливая работа. Не раз на свадьбе я видела рушники и мне стало интересно, почему хлеб с соль. Подают именно на этих полотенцах. Меня очень заинтересовал этой обычай и я решила написать работу по этому пов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полнения данной работы я поставила перед собой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рушников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символику и обозначение рисунков на рушниках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уш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bCs/>
          <w:sz w:val="28"/>
          <w:szCs w:val="28"/>
        </w:rPr>
        <w:t>Рушник</w:t>
      </w:r>
      <w:r>
        <w:rPr>
          <w:sz w:val="28"/>
          <w:szCs w:val="28"/>
        </w:rPr>
        <w:t xml:space="preserve"> — изделие глубоко символичное, многозначное. Созданный по законам искусства, он не только украшает повседневный быт, но и является символическим напоминанием о невидимых связях, соединяющих каждого человека с Богом, его родом, предками. Можно смело говорить, что узоры вышитых рушников — это зашифрованная повесть о жизни народа, природе, людях. Диапазон использования украинских рушников был очень широким, хотя они крайне редко использовались по прямому назначению – в качестве полотенец. Служили они обереговыми знаками в украинской обрядовости, были важнейшим компонентом интерьера хаты (ими украшали углы, окна, двери), одежды и обрядов. Нередко рушник служил праздничным или обрядовым поясом, что особенно было распространено в Среднем Поднепровье до самого XX столетия. При этом рушник использовался только богато и мастерски орнаментированный традиционными обереговыми знаками, что соответствовало его главному назначению. В украинской одежде пояс считался не просто одним из его компонентов, он был показателем устойчивых этических норм. Считалось крайне предосудительным появиться на людях без пояса: это мог позволить себе лишь человек, полностью утративший человеческое достоинство, так появилось слово «распоясаться». В то же время, пояс был своеобразным талисманом, магическая сила которого увеличивалась, если он был сделан из рушника, да еще и богато орнаментированного. Такие пояса особенно охотно использовали в обрядовой одежде, когда возникала насущная необходимость в обеспечении счастливой судьбы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рядовый атрибут украинские рушники присутствовали во всех семейных обрядах и ритуалах (родинах, обручениях, свадьбах, похоронах)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яд РОДИН (чествование матери с новорожденным) особо насыщен обереговыми атрибутами, поскольку они должны были обеспечить жизнь и здоровье незащищенным перед вражьими силами – младенцу и матери. Среди атрибутов огромное значение имели и рушники, которые применялись в соединении с другими атрибутами – кожухом, на который клали новорожденного на крестинах, меховой шапкой – при обряде «бабьей каши», очищенной водой – при принятии родов, отрезании пуповины, обмывании, первой купели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рушников и обрядового хлеба составляло также этническую особенность украинской СВАДЬБЫ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ее этапах рушник выступал как один из главных этнических атрибутов: в обряде сватовства, обручения, коровайных обрядах, благословении молодых, одарении. О важности рушника в свадебной обрядовости свидетельствуют отдельные названия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ватовство в некоторых регионах Украины называлось взятием рушников или отдачей рушников (Кировоградская область) , рушниками (Харьковская область), подаванием рушников (Киевская область). Атрибутами сватовства и знаком согласия дивчины на замужество были рушники, повязанные сватам или хлеб, поднесенный сватам на рушниках. Принимая дар, они говорили: «Спасибо отцу и матери, что дитя свое рано будили и доброму делу учили. Спасибо и дивчине, что рано вставала, тонко пряла и хорошие рушники вышивала».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регионах Украины рушниками называлось не сватовство, а ОБРУЧЕНИЕ – первый свадебный обряд, который имел юридическую силу при венчании. Обрядовое связывание рук жениха и невесты проводил старший староста. Он накрывал хлеб рушником, на него клал руки жениха, невесты и всех присутствующих родственни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язывал рушником, приговаривая: «Не вяжется узел, а вяжется слово. Кто этот узел развяжет, тот даст сто рублей на церковь». После этого староста развязывал символический узел, а невеста перевязывала сватов рушниками и одаряла всех присутствующих сорочками, полотном или платками. В ПОХОРОННОМ РИТУАЛЕ использовались чистые белые рушники или платки, которые вывешивались на окнах. 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распространенным орнаментом украинской вышивки, общим для всех восточнославянских народов, был геометрический орнамент, главные элементы которого составляли РОМБИКИ С «ЗАГОГУЛИНАМИ». Они, по древним славянским поверьям, воплощали богиню земли, служили добрым охранным символом, который приносит счастье и покровительствует плодородию. Именно наличие последнего значения объясняет широкое распространение этого оберегового орнамента в обрядовой одежде, прежде всего, женской. Вышивка с такими знаками в женской одежде располагалась на головных уборах, груди и наплечнике, в мужской – на наплечнике, а также рукавах и подоле сорочки-вышиванки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3250" cy="180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им обереговым знаком украинцев служила и вышивка, орнамент которой составляли ВАЗОН (большие ветки с цветами и птицами) и БЕРЕГИНЯ (стилизованная женская фигура или загадочный могучий цветок). Они, как правило, вышивались нитками красного цвета, который символизировал очистительный огонь и солнце и был связан с охранной магией, оберегом, очищением и лечением 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2285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Дуб - святое дерево, которое воплощало Перуна, бога солнечной мужской энергии, развития, жизни. Следовательно, парубки и молодые мужчины всегда имели при себе волшебный оберег животворящей силы своего род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723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легендах цветок лилии - это символ девичьего очарования, чистоты и невинности. Если хорошо присмотреться к контуру геометрического узора, то вырисуется силуэт пары птиц - знак любви. Кроме цветка, неотъемлемой частью орнамента был листок и бутон, которые составляют неразрывную композицию тройственности. В лилии заложено рождение, развитие и бесконечность жизни.</w:t>
        <w:br/>
        <w:t>В орнаменте лилию обязательно дополняет знак, который напоминает крест. Он - магический, потому и благословляет пару на сотворение семьи. Иногда над цветком вышивают капли росы, которые также означают оплодотворение.</w:t>
        <w:br/>
        <w:t xml:space="preserve">Лилия - женский символ, сама суть энергии влаги. Это подтверждает и древнее название цветка - крин, - сравним это название с украинским словом "криница" - колодец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6780" cy="152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рое название розы - ружа - созвучно древнему названию Солнца - Ра. Кроме того, есть и староукраинское название крови - руда. Узоры с розами складывались по законам растительного орнамента, что обозначало бесконечное солнечное движение с вечным возрождением.</w:t>
        <w:br/>
        <w:t>Там, где розы сложены в систему геометрического узора, эти растения - не просто цветы - это цветы-звезды, которые воплощали представление народа о Вселенной как о системе</w:t>
      </w:r>
      <w:r>
        <w:rPr>
          <w:sz w:val="24"/>
          <w:szCs w:val="24"/>
        </w:rPr>
        <w:t xml:space="preserve">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5750" cy="2110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времен в Украине святили мак и им обсеивали людей и скот, потому что верили, что мак имеет волшебную силу, которая может защитить от любого зла. Также верили, что весной поле после битвы покрывается маками. Нежный и трепетный цветок несет в себе незабвенную память рода. Девчата, в семье которых был погибший, с любовью и тоской вышивали узоры мака на сорочках, а на головы одевали веночки из семи маков, обещая этим ритуалом сберечь и продолжить свой ро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7300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а винограда раскрывает радость и красоту сотворения семьи. Сад-виноград - это жизненная нива, на которой муж - сеятель, а жена обязана растить и ухаживать за родословным деревом. Мотив винограда виден на женских и мужских сорочках Киевщины, Полтавы. В Чернигове виноград вьется на семейных рушниках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1350" cy="119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ы, разбросанные по рукавам и собранные в геометрический орнамент, - это представление о структуре Вселенной, которая уже не хаотична, а упорядочена и наполнена гармонией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2405" cy="140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ся украинская вышивка обозначена благословенными знаками Воды и Солнца. Солнце часто изображается восьмиугольной розеткой или цветком, а знак Воды напоминает свернувшегося ужа. Две стихии, которые создали земную жизнь, а потому их надо понимать как влажную материнскую и солнечную отцовскую энерги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2770" cy="1061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рнобривцы. Очень тесно связаны поэтические образы народной песни и вышивки. То, что хорошо для народа, всегда найдет свое воплощение в искусстве. Кто не знает, что в каждой украинской области должны расти чорнобривцы. Радуют они наш глаз, лечат наше тело, а потому и просятся на белое поле рушника или сор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5245" cy="1894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47" r="-6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хмеля можно отнести к молодежной символике. Кроме центральной Украины, узор распространен на Подолье. Хмель близок к символике воды и винограда, потому что несет в себе знак развития, молодого буйства и любви. Можно сказать, что узор хмеля - это свадебная символика. Народная песня подсказывает, что "виться" - для парубка обозначает быть готовым к браку, так как для девушки идти замуж - это "пучечки вязать"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2895" cy="1967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а - дерево украинского рода. Когда-то в древние времена она связывалась с рождением Вселенной, огненной троицы: Солнца, Луны и Звезды. Потому и получила калина такое имя от староукраинского названия Солнца - "Коло". А поскольку ягоды калины красного цвета, то и стали они символом крови и бессмертного рода. Именно потому все свадебные рушники, девичьи и даже мужские сорочки тяжелеют могучими гроздьями калины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5870" cy="2788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бные руш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шник издавна служил незаменимой принадлежностью традиционных народных обычаев и обрядов. Особая роль принадлежала свадебному рушнику.Не менее сорока рушников необходимо было припасти к свадьбе. </w:t>
        <w:br/>
        <w:t>Самое большое и нарядное, "рукобитное"- жениху в знак согласия невесты и её родителей на брак. Рушниками одаривала невеста женихову родню, ими украшали свадебный поезд: привязывали вместо вожжей, обвивали дуги, укладывали их вдоль спин лошадей. И все, кто участвовал в поездке, также были ими "намечены": жених и невеста держали полотенце в руках, дружка повязывал крест-накрест на груди. Вот откуда пошел обычай одевать ленты свидетелям.</w:t>
        <w:br/>
        <w:t xml:space="preserve">           Перед венчанием родители благословляли молодых иконами украшенными"благословенными" рушниками. Вышивались красными нитями, богато украшались. Были обязательной принадлежностью приданого.   На венчании молодые становятся у аналоя на "венчальный" белый рушник - как на облаке, поставляются жених и невеста, вырванные на время из мира и как бы восхищенные в Царствие Небесное, ибо там совершается благословение их брака. </w:t>
        <w:br/>
        <w:t xml:space="preserve">Во время венчания священник перевязывает руки венчающихся "союзным" рушником. Эта традиция несет символ духовных уз, знак союза любви и взаимной привязанности супругов, тесного духовного единения их. На рушнике вышивается растительный орнамент, совет да любов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вадьбу ещё можно вышить Именной рушник, например, такой. Полотенце имеет две разные стороны - сторону жениха и сторону невесты. Павлины на первом этаже охраняют дерево рода, символизирующее род жениха и невесты. На втором уровне - пожелания или символы жениха и невесты. Лилия - символ чистоты и непорочности. Виноград, как символ изоби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ые берегиньки с обеих сторон охраняют венцы с инициалами вступающих в брак.</w:t>
        <w:br/>
        <w:t xml:space="preserve"> Между птичками вышивается </w:t>
      </w:r>
      <w:hyperlink r:id="rId14" w:tgtFrame="_parent">
        <w:r>
          <w:rPr>
            <w:rStyle w:val="InternetLink"/>
            <w:sz w:val="28"/>
            <w:szCs w:val="28"/>
          </w:rPr>
          <w:t>дерево рода</w:t>
        </w:r>
      </w:hyperlink>
      <w:r>
        <w:rPr>
          <w:sz w:val="28"/>
          <w:szCs w:val="28"/>
        </w:rPr>
        <w:t xml:space="preserve">, в котором зашифрована информация о родителях, бабушках-дедушках, братьях-сестрах жениха и невесты, живы они или умерли. Растет оно из горшка, имеет два узла первый - родительский, второй – дочерний. Первые ветки – под центральным (родительским) узлом – дедушки и бабушки, жениха или невесты (зависит от стороны рушника), ветки вниз – умерли, вверх – живы, справа – родители матери, слева – родители отца. Верхние ветки – бабушки, нижние – дедушки. На центральном узле – точками – тети и дяди жениха ( в соответствии со стороной родителя), причем если с нижней стороны- старше отца (матери), с верхней – младше. Для женщин – вышивается треугольник, для мужчин – квадрат (4 крестика). Второй уровень – родители. Аналогично – справа – мать, слева - отец. Ветки вверх – живы, вниз – умерли. Верхний (дочерний узел) – на нем точками братья и сестры невесты (жениха). Сверху – старше, снизу – младше. Справа – сестры (материнская сторона), слева – братья (отцовская сторона). На верхнем узле у невесты вышивают петельку, у жениха - две лишние клеточк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 старинной русской традиции после венчания родители встречают молодоженов караваем на свадебном "хлебосольном" рушнике.</w:t>
        <w:br/>
        <w:t>На рушнике изображаются пары птичек (жаворонки, голуби) они символизируют жениха и невесту. рисунок олицетворяют собой семейное счастье, верность в любви. Вышиваются и цветочные орнаменты, как пожелание молодым "процветания", здоровья, богатства, рождения детей</w:t>
      </w:r>
      <w:r>
        <w:rPr>
          <w:sz w:val="24"/>
          <w:szCs w:val="24"/>
        </w:rPr>
        <w:t>.</w:t>
        <w:br/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8"/>
          <w:szCs w:val="28"/>
        </w:rPr>
        <w:t>Что делать рушниками после свадьбы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довщину и юбилей свадьбы можно украсить Ваш интерьер  дома, которые дополнительно скрасят ваш праздник. </w:t>
        <w:br/>
        <w:t xml:space="preserve">Хочется заметить, что обращение к традиционному русскому  свадебному ритуалу помогает провести нерядовое торжество  интересно. Такая свадьба запоминается, резко выделяется из ряда шаблонных семейных застол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мне потребовалось много источников.  Я заметила, что рушники были очень важным атрибутом на всех обрядах, начиная с рождения человека и до его смер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каждого обряда люди ткали новый рушник, а так же они ткали рушники для себя и своих  близких, когда им была нужна поддержка Бога или они находились в плохом состоя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ушнике можно вышить разный рисунок, будь то лист хмеля, калина или дубовый лист, главное вложить в него всю душу и делать работу с любов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рушник «помогал» людям справляться с их бед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всех прочитанных мной статей я поняла, что Украина не уступает традициям своих предков. В России  тоже начинается возрождение свадебных обрядов  с использованием руш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15" w:tgtFrame="_parent">
        <w:r>
          <w:rPr>
            <w:rStyle w:val="InternetLink"/>
            <w:color w:val="000000"/>
            <w:sz w:val="28"/>
            <w:szCs w:val="28"/>
          </w:rPr>
          <w:t>http://weddingstyle.ru/news/2007/02/77.html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16" w:tgtFrame="_parent">
        <w:r>
          <w:rPr>
            <w:rStyle w:val="InternetLink"/>
            <w:color w:val="000000"/>
            <w:sz w:val="28"/>
            <w:szCs w:val="28"/>
          </w:rPr>
          <w:t>http://www.svadbavrn.info/content/tema/ven-</w:t>
        </w:r>
      </w:hyperlink>
      <w:hyperlink r:id="rId17" w:tgtFrame="_parent">
        <w:r>
          <w:rPr>
            <w:rStyle w:val="InternetLink"/>
            <w:color w:val="000000"/>
            <w:sz w:val="28"/>
            <w:szCs w:val="28"/>
          </w:rPr>
          <w:t>rushniki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17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74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krestvishivka.narod.ru/rushnik/derevo-roda.jpg" TargetMode="External"/><Relationship Id="rId15" Type="http://schemas.openxmlformats.org/officeDocument/2006/relationships/hyperlink" Target="http://weddingstyle.ru/news/2007/02/77.html" TargetMode="External"/><Relationship Id="rId16" Type="http://schemas.openxmlformats.org/officeDocument/2006/relationships/hyperlink" Target="http://www.svadbavrn.info/content/tema/ven-rushniki.html" TargetMode="External"/><Relationship Id="rId17" Type="http://schemas.openxmlformats.org/officeDocument/2006/relationships/hyperlink" Target="http://www.svadbavrn.info/content/tema/ven-rushniki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5:00Z</dcterms:created>
  <dc:creator>Admin</dc:creator>
  <dc:description/>
  <cp:keywords/>
  <dc:language>en-US</dc:language>
  <cp:lastModifiedBy>Admin</cp:lastModifiedBy>
  <cp:lastPrinted>2009-01-20T18:48:00Z</cp:lastPrinted>
  <dcterms:modified xsi:type="dcterms:W3CDTF">2009-01-20T12:35:00Z</dcterms:modified>
  <cp:revision>14</cp:revision>
  <dc:subject/>
  <dc:title>у меня зеленые глаза</dc:title>
</cp:coreProperties>
</file>